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тридцять перш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17 лютого  2017 року № 7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міського бюджет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16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начальника фінансового управління міськвиконкому Борисенко Т.А., врахувавши висновки постійної комісії міської ради з питань бюджету і комунальної власності, відповідно до частини 4    статті 80 Бюджетного кодексу України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1. Затвердити звіт про виконання міського бюджету за 2016 рік по доходах  у сумі 212 128,9 тис.грн. і по видатках у сумі   207 508,9 тис. грн.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по загальному фонду бюджету по доходах у сумі 205 721,3 тис. грн., по видатках у сумі 194 225,9  тис. грн.;</w:t>
      </w:r>
    </w:p>
    <w:p>
      <w:pPr>
        <w:pStyle w:val="Normal"/>
        <w:tabs>
          <w:tab w:val="clear" w:pos="708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по спеціальному фонду бюджету по доходах у сумі  6 407,6 тис. грн., по видатках у сумі 13 283,0 тис.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2:00Z</dcterms:created>
  <dc:creator>Ира</dc:creator>
  <dc:description/>
  <cp:keywords/>
  <dc:language>en-US</dc:language>
  <cp:lastModifiedBy>Admin</cp:lastModifiedBy>
  <cp:lastPrinted>2017-02-23T11:18:00Z</cp:lastPrinted>
  <dcterms:modified xsi:type="dcterms:W3CDTF">2017-02-23T12:40:00Z</dcterms:modified>
  <cp:revision>13</cp:revision>
  <dc:subject/>
  <dc:title>Додаток 1 до рішення сесії</dc:title>
</cp:coreProperties>
</file>